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/>
      </w:pPr>
      <w:r>
        <w:rPr/>
        <w:t>Załącznik Nr 7 do uchwały</w:t>
      </w:r>
    </w:p>
    <w:p>
      <w:pPr>
        <w:pStyle w:val="Heading2"/>
        <w:ind w:left="4956" w:firstLine="264"/>
        <w:rPr/>
      </w:pPr>
      <w:r>
        <w:rPr/>
        <w:t>Rady Gminy Górno</w:t>
      </w:r>
    </w:p>
    <w:p>
      <w:pPr>
        <w:pStyle w:val="Normal"/>
        <w:ind w:left="4956" w:firstLine="264"/>
        <w:rPr>
          <w:sz w:val="28"/>
        </w:rPr>
      </w:pPr>
      <w:r>
        <w:rPr>
          <w:sz w:val="28"/>
        </w:rPr>
        <w:t>Nr ......./...../2001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z dnia 29 grudnia 2001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 xml:space="preserve">P L A N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na rok 2002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przychodów i wydatków Gminnego Funduszu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Ochrony Środowiska i Gospodarki Wodnej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287"/>
        <w:gridCol w:w="275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p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Treść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Kwot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 funduszu na początek roku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17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ychody, z tego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3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dotacje z budżetu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dochody z tytułu opłat za gospodarcze korzystanie ze środowiska naturalnego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Wydatki, z tego: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20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dofinansowanie budowy oczyszczalni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ikwidacja dzikich wysypisk śmieci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zakup kontenerów na śmieci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5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 funduszu na koniec roku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5.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264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2:02:00Z</dcterms:created>
  <dc:creator>UG GÓRNO Administrator</dc:creator>
  <dc:description/>
  <dc:language>en-US</dc:language>
  <cp:lastModifiedBy>UG GÓRNO Administrator</cp:lastModifiedBy>
  <cp:lastPrinted>2002-01-03T11:33:00Z</cp:lastPrinted>
  <dcterms:modified xsi:type="dcterms:W3CDTF">2002-01-03T10:33:00Z</dcterms:modified>
  <cp:revision>2</cp:revision>
  <dc:subject/>
  <dc:title>Załącznik Nr 7 do uchwały</dc:title>
</cp:coreProperties>
</file>